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61379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57107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10545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40672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47790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03757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145044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70673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58056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